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conv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performs the mathematical convolu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unctions f1 and f2, each one defined as fltarr(2,n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unctions must have the same abscissas axes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oints. (Use CONV2 if the abscissas are not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CONV(f1,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and f2: the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: 0 (default) calculates convolution using the FF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calculates convolution performing th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oluted functio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t) = int[ f2(y) f1(t-y) d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 with the order, f2 is "fixed" and f1 is "mov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of the convoluted function is fltarr(2,2*npts)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ts the number of points for the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conv(f1,f2,METHOD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and C. Ferr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, 199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-03-15 MSR adds nosort and cut keywords and correct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ifted the result data when the zero is not c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ing abscissa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/01/05 PF+MSR correct abscissa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