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5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colorba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this routine is to add a color ba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,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:</w:t>
        <w:tab/>
        <w:t xml:space="preserve">The lowest color index of the colors to be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IZE: The character size of the color bar annotations. Default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:    The color index of the bar outline and character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colors - 1 +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S: The number of divisions to divide the bar into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(divisions + 1) annotations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The format of the bar annotations. Default is '(F6.2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:      The maximum data value for the bar annotation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OLOR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:      The minimum data value for the bar annotation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OLORS:  This is the number of colors in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: A four-element array of normalized coordin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 as the POSITION keyword on a plot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0.88, 0.15, 0.95, 0.95] for a vertical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0.15, 0.88, 0.95, 0.95] for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COLOR:  This keyword is only applied if the output i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stScript file. It indicates that the PostScrip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nfigured for color output. If this keyword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nnotation is drawn in the color specifi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word. If the keyword is not set, the annotation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olor specified by the !P.COLOR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ually this will be the color black). In gener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s better looking output on non-color 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ers. If you are not specifically setting the an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(with the COLOR keyword)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better NOT to set this keyword either,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outputting to a colo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:    This puts the labels on the right-hand side of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bar. It applies only to vertical col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TLE:    This is title for the color bar. The default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:      This puts the labels on top of the bar rather than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word only applies if a horizontal color bar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: Setting this keyword give a vertical color ba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horizontal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bar is drawn in the current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colors available on the display device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device) is used unless the NCOLORS key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 horizontal color bar above a contour plo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CT, 5, NCOLOR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, DIST(31,41), POSITION=[0.15, 0.15, 0.95, 0.75]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COLORS=INDGEN(25)*4, NLEVEL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BAR, NCOLOR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</w:t>
        <w:tab/>
        <w:t>David Fanning, 10 JUNE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/27/96: Added the ability to send output to PostScript. D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/4/96: Substantially rewritten to go to screen 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thout having to know much about the PostScrip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ven what the current graphics device is. D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7/97: Added the RIGHT and TOP keywords. Also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e TITLE keyword works. D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