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atomic_constant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tomic constants from DAB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ay optics. DABA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atomic_constants(id,file,return=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: an identifier (or an array of identifiers) to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title (i.e. 'Si') or the scan number (i.e.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(input/output) the dabax handle of the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h is undefined or equal to 0, then the returned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bax handle. If h is defined, then uses this valu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abax file. This option is useful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ic_constants sequantially: the first call initiallizes 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alue is reused (saving time) in the follow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= the DABAX  inout file (if not set, AtomicConstants.dat is t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= the variable to be returned. You can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the column in the DABAX file, 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fier (case insensitive)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='AtomicRadius'</w:t>
        <w:tab/>
        <w:t>or RETURN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='CovalentRadius'</w:t>
        <w:tab/>
        <w:t>or RETURN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='AtomicMass'</w:t>
        <w:tab/>
        <w:t>or RETURN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='BoilingPoint'</w:t>
        <w:tab/>
        <w:t>or RETURN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='MeltingPoint'</w:t>
        <w:tab/>
        <w:t>or RETURN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='Density'</w:t>
        <w:tab/>
        <w:t>or RETURN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='AtomicVolume'</w:t>
        <w:tab/>
        <w:t>or RETURN=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='CoherentScatteringLength'</w:t>
        <w:tab/>
        <w:t>or RETURN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='IncoherentX-section'</w:t>
        <w:tab/>
        <w:t>or RETURN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='Absorption@1.8A'</w:t>
        <w:tab/>
        <w:t>or RETURN=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='Z' or RETURN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= The widget ID of the widget that calls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passed to widget_message in its dialog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to center the windo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 the value of the selec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atomic_constants('Si',return='AtomicMa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8.08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atomic_constants(14,return='AtomicMa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.08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atomic_constants([14,27],return='AtomicMa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8.085500       58.93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09-23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6-10-10 MSR adds FILE keyword and h optional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s a bug when single character symbol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10-11 MSR adds the arr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1-15 MSR adapt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0-16 MSR adds grou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