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us_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S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dialog widget for entering information for proga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S Index N1: Data handling;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S_SET, data [,ACTION=action, GROUP=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Anonymous structure. Parameters are contained in data.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</w:t>
        <w:tab/>
        <w:t>Indicates whether data changed. ACTION='DO'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hanged, and ACTION='DONT' if data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r canceled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Group leader for this widget.  If the group leader 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widget d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Anonymous structure.  Result are overwritten in data.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uses compound widgets and anonymous structur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to the pop-up event handler.  The user is not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carriage return after each entry.  The inpu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hecked for valid entries and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S_SET, data, ACTION=action, GROUP=even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ion eq 'DONT' THEN GOTO, LBL900 ;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 input file (us.dat) and execute 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Roger J. Dejus, XFD/APS, April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-JAN-1996     | RJD   | Modified the number of decimal places for the sig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and sigy1 variables to fou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decimals to three for the distance (d variab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being displayed. Updated the version numb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that US v. 1.8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JAN-1996     | MSR   | Replaced calls to xtext -&gt; widget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-FEB-1997     | MSR   | Added Help Button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SEP-1997     | RJD   | Introduced usage of sdep for system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| Removed usage of "arch" for setting scroll siz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only one scroll size is used instead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the method "Non-zero emittance; infinite-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| methods menu which was for test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Changed the labels and headings for "brightne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"brilli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-DEC-1998     | MSR   | XUS_SET under IDL5.1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at the second "cancel"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related to the "handlers" and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understand why. Solved by 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instead. Added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| Although obsolete, I keep /MODAL in XMANAG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| otherwise IDL does not allow the use of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