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urgent_set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