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1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sources/xtc_se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C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dialog widget for entering information for progam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S Index N1: Data handling; inpu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C_SET, data [,ACTION=action, GROUP=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>Anonymous structure. Parameters are contained in data.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</w:t>
        <w:tab/>
        <w:t>Indicates whether data changed. ACTION='DO'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hanged, and ACTION='DONT' if data ar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r canceled 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Group leader for this widget.  If the group leader 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is widget d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>Anonymous structure.  Result are overwritten in data.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uses compound widgets and anonymous structur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to the pop-up event handler.  The user is not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carriage return after each entry.  The inpu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checked for valid entries and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C_SET, data, ACTION=action, GROUP=event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ion eq 'DONT' THEN GOTO, LBL900 ;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 input file (tc.dat) and execute 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Roger J. Dejus, XFD/APS, May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| Name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MAY-1996     | RJD   |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MAY-1996     | RJD   |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NOV-1997     | RJD   | Modified to run version 1.9 of the tun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    | MSR   | XTC_SET under IDL5.1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at the second "cancel".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related to the "handlers" and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understand why. Solved by u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instead. se /Modal in Widget_Base. Added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