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t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Xtc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c is an widget based graphical user interface to calculate on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lliance tuning curves for an ideal undulator insertion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sel function approximation (regular planar device or helical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is performed by the program TC ("tuning curves"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from the XTC interface. The effects of the partic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ance and beam energy spread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c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file: This option allows to load/write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ult files for further calculations. The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are those used by TC.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run TC without the interfa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 TC files created outside the XT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TC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TC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...: Plots the different T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Results: Displays the TC result file, tc.out, in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The file may be printed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TC help and the XTC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c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rjd/00-0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