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surface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URFAC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rovides a graphical interface to the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DE_SURFACE commands.  Different controls are provid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iewing angle and other plot parameters.  The comman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resulting surface plot is shown in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URFACE1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>The two-dimensional array to display as a wire-me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array with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array with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widget ID of the widget that calls XSURFAC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is specified, the death of the call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th of X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_SIZE = a 2-dim vector contain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 of the graphical window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YZ]TITLE = graph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TITLE = titl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MANAGER is initiated if it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SURFACE does not accept any of the keywords that the ID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d register the widget with the XMANAGER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rom a template written by: Steve Richards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by M. Sanchez del Rio (ESRF) 95/01/16 to inclu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_titles buttons, and allow X and Y arrays as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{xyz}title, wtitle (widget title), and window_size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-04-04 srio@esrf.fr fix a bug when printing in tha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urface1 has been called with only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s routines -&gt; routines1 and common block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lict when using both the original xsurfa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urface1 on the same id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2-03 srio@esrf.fr adds SHOW3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