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03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xscrmenu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C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rovides an editor for any ID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CRMENU,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= The variable that is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= The NAME of the variable.  This keyword is over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 name if the variable is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= The widget ID of the widget that calls XSCRMENU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 is specified, a death of the caller results in a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SC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keywords have been added at the ESRF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XSCRMENU for creating user-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OLUMN = number of column widget where to arrang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W = number of row widget where to arrang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= returns the string 'DO' or 'DONT' if the users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CCEPT od CANCEL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S = (only works with structures) An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dimension equals to the number of tags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itles of the tag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YPE  = (only works with structures) When set to 1,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the type of variable (string, float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  = (only works with structures) When set to one,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ags which are defines as an array of strings as a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whose label shows the widget's current value. The pos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 of the buttons are placed starting from the 1st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ring array. The 0-th index is kept for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rder of following elements to be display as defau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example will create a window with 3 widge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title and the others with a pull-down menu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values are 'a4' and 'b0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</w:t>
        <w:tab/>
        <w:t xml:space="preserve">  =  { Stuct_name, $</w:t>
        <w:tab/>
        <w:tab/>
        <w:tab/>
        <w:t>;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: 'ESRF XSCRMENU test', $</w:t>
        <w:tab/>
        <w:tab/>
        <w:tab/>
        <w:t>;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YPE: ['4','a0','a1','a2','a3','a4'] ,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TYPE: ['0','b0','b1','b2','b3','b4','b5'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s = [' This is the title: ',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5 possible values of a',$</w:t>
        <w:tab/>
        <w:tab/>
        <w:t>;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6 possible values of b']</w:t>
        <w:tab/>
        <w:tab/>
        <w:t>;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SCRMENU,out,/interpret,titles=titles,/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ITLES = title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LEN = the size of the text fields (for structure inpu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 = A string with either a string or string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ing on which one is chosen, the functionaly is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) A string is interpreted as a command to be executed.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scrmenu,5,help="print,'socorro'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print "socorro" on your terminal when "help"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) A string-vector is interpreted as a text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.e. xscrmenu,5,help=['help','me'] will open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2-lines text (help me) when press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ing on the "Help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 = When set, forces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_SIZE  = [w_size_x,w_size_y] the window size in pixel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s only used when the SCROLL keyword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fault: w_size = (tmp(0) * [5,5]) /9  where tmp is got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, GET_SCREEN = 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_BUTTON  = When set to 1, creates a new button labelled "App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pressed, the effect is the same that "Accep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the ACTION keyword that is set to "DO_APP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keyword can be used to simulate an "apply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the caller program. XScrMenu is a modal widg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send events to the caller, but with the "App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we can tell the caller that we want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ScrMenu window. This action must be 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a simple program to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rte the use of get/set_frame to force the XSc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it at the same screen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 xnumber,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on =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ScrMenu,i,action=action,get_frame=frame,/apply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le action EQ 'DO_APPLY' do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ScrMenu,i,action=action,set_frame=frame,/apply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FRAME = Set this keyword to a named variab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in XScrMenu window offset (get_frame(0) and get_frame(1)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ndow size (get_frame(2) and get_frame(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is is an approximate value, see comment i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RAME = Set this keyword to 4-element arra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frame(0) the XOFFSET value for the main bas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frame(1) the YOFFSET value for the main bas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frame(2) the XSIZE value for the main bas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frame(3) the YSIZE value for the main 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_PARENT: this keyword is passed to dialogs for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dget with a paren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= The variable that has been edited, or the original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s the "Cancel" butt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arcom - stores the state of the variable that is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tes the XManager if it is no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riable is exceedingly large such as a giant stru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array, the editor will not fit on the screen and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enough widget components to edit the who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nd register the widget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selects "accept", the values in the editor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variable passed in, otherwise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: Steve Richards,</w:t>
        <w:tab/>
        <w:t>Febr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v 1993 M. Sanchez del Rio includes NROW , NCOLUMN , ACTION 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S , NOTYPE and INTERPRE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the ESRF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-02-14 MSR renames from Xvaredit [modified] to Xsc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-04-12 MSR automatic scrollbars when ntags &gt; 15. Adds fieldlen k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6-11-13 MSR supresses the error message "Unable to convert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to Float". Includes xscrmenu_flags0 in xscrmenu.p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1-06 MSR adds the "help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2-05 MSR adds automatic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3-24 MSR adds SCROLL and W_SIZ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7-08-26 MSR modified the HELP keyword, adds GET/SET_FR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Y_BUTTO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8-29 MSR adds frame_origin in common block to stor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igin when apply button is pressed. This value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the next XScrMenu window at 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10-16 MSR fix a bug with get_frame (it didn't gi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 when the window was moved/resized by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11-07 MSR changes the windows dimension keyword whe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et: from scr_xsize to x_scroll_size (i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didn't app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-02-15 MSR (srio@esrf.fr) adds Dialog_Paren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