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print_ol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_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prints a text or some graphics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s obsolete. Use XPRINT instead. I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ility with older ID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, 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_OLD, 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 are got from common blocks and/or keywor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>In case of printing of graph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 the draw commands in this vector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of text you have to omit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>The data to be printed. For text it is only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ector of strings. For graphics it is usuall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tores the data used by the commands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YPE:</w:t>
        <w:tab/>
        <w:t>If you set this keyword you will not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'Portait' and 'Landscape' printing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for setting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worth using always in case of prin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widget ID of the group lead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</w:t>
        <w:tab/>
        <w:t>When set to 1, then set the ps device for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the PHAS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name of a file on disk to be printed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int,FILE='a.dat',/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SIZE: avoids to adjust the character size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?Vertical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MS = idl structure containing the parameter data needed b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: the printed text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int to fil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modifies the variables of the printdefault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:</w:t>
        <w:tab/>
        <w:t xml:space="preserve">the structure containing the parameters and "frame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the window position for next xpri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routine if the 'BUFFER'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variable whose name has to be data. The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f you set the DATA keyword. The other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ransferred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use variables in the buffer, but thi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a name included in the list: i,j,a0,...a10,b0,...b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,...,c10 (this is due to the fact that EXECUTE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on the fly. The variable must be pre-initializ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is executed via the EXECUTE command, so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wn limitations of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n image stored in the matrix img by using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The values greater than maxval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play we would use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urface,data, MAX_VALUE=ma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nting we us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=strar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(0)='surface,data, MAX_VALUE='+str(max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_old,BUFFER=buffer,DATA=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Szabolcs Kesmarki,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1-18 M. Sanchez del Rio adds default common blo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ds the COL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1-23 M. Sanchez del Rio adds 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02-22 MSR renames it from printing to xprint, and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a shor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8-18 MSR makes to read the default printer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spond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1-17 MSR makes to read the default printer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ll to GetSysPr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2-13 MSR changes the filename when print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writing the xplot.ps file that the user may want to k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attemp to Windows 95 port. Use "message,/info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03-05 bug fixed: setting encapsulated and then non-encap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work. Now device,encapsulated=0 is set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16 srio@esrf.fr makes the text fields larger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indow position in the screen for successive calls (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0 to common block). Define intern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executions (a0,...,c10,i,j). uses sdep().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second delay for printing (problems with Solar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11-18 srio@esrf.fr included changes from R. Dej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96-05-20 RJD, added wait statement before executing 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int.ps Removed resizing of characters an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wait is for 1 sec and to avoid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keyword NORESIZ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6-15 srio@esrf.fr fix a bug when printing encapsulated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21 srio@esrf.fr adds the PARMS keyword, as in 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9-01-06 srio@esrf.fr renames xprint.pro to xprint_old.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 new xprint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