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optics/xpower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Xpower 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power is a widget based graphical interface to calculate the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energy vs flux or power of a set of filters and mi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ses the DABAX files to get reflectivities and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wer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XPow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informa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for a complete description of the paramet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ACCEPT button, XPower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whish to calculate values for a single energ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ead of an array of energy points [default], set th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nimum equal to the energy maximum.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ults will be presented in a common text window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 options in the "Show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Produces a graphic of the results (Local properties, 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) and shows text parameters. In the cas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 point is calculated (by setting the minimum energ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maximum energy), the three menu entrie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ex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xpower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ower  belongs to XOP package and it is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99-0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