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06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xpickfil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outine provides a graphical interface that all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>The widget ID of the widget that calls XPEAKFIL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 is specified, the death of the call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th of XPEA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itle: The title of the main window (Default=XPick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 The title (text) close to the file name (default="File to writ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: On input, the file name to be presented. On outpu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dified (loaded)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: Returns a string with "DO" or "DONT" depend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 or Cancel button is press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MANAGER is initiated if it is no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CW_PickFile compoun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tem by M. Sanchez del Rio (ESRF) 99/03/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