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lib/xop_spawn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SPA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wns a XO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dds the directory defin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XOP_BINARIES to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nvironment variable XOP_BINARIES_DEBU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indows are present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SPAWN,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= a string (or array of strins) with the command(s)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:  The widget ID of the group leader of the widge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is specified, the death of the group leader result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ath of widgets created by XOP_W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GetCommand: set this keyword to a named vari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o be run. When this keyword is used, XOP_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spaw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Command: A command to be executed previously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lock (command). The directory path is no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eCommand. Useful to define envo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WindowsHome: if set, the XOP_HOM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, set XOP_HOME=c:\...) is added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keyword is only used i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Files: a list of files to be deleted. This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tha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cedure is to be used by XOP to spawn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rray of command. It first adds the standard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the application name and then sta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p_spawn,'epath &lt; epath.in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:     Manuel Sanchez del Rio (srio@esrf.fr) 98/1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9-01-12 srio@esrf.fr adds preCommand keyword. Allow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06-13 srio@esrf.fr adds cleanFile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06-16 srio@esrf.fr adds Mac support. By now the appl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p_run.mac and its xop_run.inp file must b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