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5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xop_macro_compac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_Macro_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compacts and optionally executes an "XOP macr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XOP macro is like an IDL macro (i.e., a bunch o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xacuted sequentiually). IDL macros, on the contrary to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, do not accept FOR or IF blocks. However, an XO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accepts blocks, because in the "compacting" action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by Xop_Macro_Compact reduces BEGIN...END block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Code = Xop_Macro_Compact(inC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de:</w:t>
        <w:tab/>
        <w:t xml:space="preserve">An array of strings with the code to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= set this keyword to print the proces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= set this keyword to execute the proces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= set this keyword to a name of a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in this case inCod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MyIdl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When this ID is specified, a death of the call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n a death of widgets created by MyIdl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use variables in the buffer, but thi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a name included in the list: a0,...a9,b0,...b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0,...,c9,d0,...,d9 (this is due to the fact that EXECUT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variables on the fly. The variable must be pre-initializ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ands are executed using "EXECUTE" commands, thus app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of this function (i.e. no command splitting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no programming bloc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de = ["; this is a comment"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mp=''"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ad,'Execute loop? [Y/N]?',tmp"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F tmp EQ 'Y' OR tmp EQ 'y' THEN BEGIN"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FOR i=0,10 DO BEGIN ; start loop"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  print,'i=',i"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  print,'i*5=',i*5"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ENDFOR"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DIF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ode = Xop_Macro_Process(i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 00/05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