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xop_input_sav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INPUT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writes in a file the XOP application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an ID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Input_Save,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 the IDL structure with the XOP's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:  The widget ID of the group leader of the widge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is specified, the death of the group leader result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ath of widgets created by XOP_W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: a string array containg comments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tra: any other keyword to be passed to Dialog_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inputFile is not selected, starts the file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a string with the default file name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syntaxis defined in Make_Str and Write_S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is to be used by any XOP application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o store the input parameters. The first line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omment, contains the application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= (xop_defaults('xwiggler')).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_Input_Save,str_par,File='xwiggler.xop'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rite, Comment='; xop/xwiggler(v2.3) input file on '+Sys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     Manuel Sanchez del Rio (srio@esrf.fr) 98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1-11 srio@esrf.fr better error man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