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m/xop_getenv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s GetEnv() for MacOS. The same as GetEnv()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Xop_GetEnv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= variable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variable value or an empty string if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GetEnv except for MacOS where the data is retrieved from a "si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common block to store the ob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ilo" buffer uses keys (variable names) that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red data (values)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xop_env, s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, Xop_GetEnv('XOP_HO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 by: Manuel Sanchez del Rio (srio@esrf.fr) 99/0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by: Roger J. Dejus (dejus@aps.anl.gov) 01/29/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"silo" buffer: An object data storage mechanis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.Mallozzi@m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