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xop_font_names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