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8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legen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reate labels by using LEGE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K Knight (knight@ll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= The widget ID of the widget that calls X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this ID is specified, a death of the call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death of X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= The id of the window where the label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= returning variable (string)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d LEG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saved command in the COMM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LEGEND routine for producing leg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,[1,4,1,4]   ;plo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egend,command=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ake and save a leg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to reproduce the plot with lege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,[1,4,1,4]   ;plo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mp = execute(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Manuel Sanchez del Rio. ESRF.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