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xf0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  xF0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0 is a widget based graphical interface to calculate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n-Atom Sca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are taken from the DABAX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following DABA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_*.dat  (for f0 values) Presently *={CromerMann,CromerMann_old1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asKirf,mf_Kissel,rf_Kis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.dat   (for mixture and compound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 OF XF0 DABA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add(remove) another f0_* file, just add(remov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(all) directory of $DABAX_PATH. Please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In order to facilitate the fast access,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file is called, a new file &lt;file&gt;.HIdl is cre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iles indeces. If you do no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at directory, the file is not created, and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Under Windows95/NT, a file containing the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 and is called "dabax.lis". This file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new files. The file "dabax.lis" is optio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It may be used to define the order in whic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want to modify the mixture table  lis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copy the Compounds.dat DABAX file to a give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urrent director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odify this file to add/remove/chang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Redefine $DABAX_PATH to include your new direct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 DABAX_PATH = .:$DAB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under Windows, the DABAX_PATH only can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o all changes must be done on the original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0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in the main XF0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pressing the ACCEPT button, F0 start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graphical window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f0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0  belongs to XOP package and it is distributed within X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99-0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