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editlis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d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get based li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sted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 a strarr containing the text list to b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ITLE=   Widget title text (def="XEditLi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=   Widget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AIT  means wait for retur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: the updates strarr with the li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Sanchez del Rio, Feb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