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06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xdisplayfile1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ISPLAY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ncy version of IDL's xdisplayfile. It allows saving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diting the text and resiz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n ASCII text file using widgets and the widge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ISPLAYFILE1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</w:t>
        <w:tab/>
        <w:t>A scalar string that contains the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isplay.  The filename can include a path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:   The name of the font to use.  If omitted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 xml:space="preserve">The widget ID of the group leader of the widget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 is specified, the death of the group leader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ath of XDISPLA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:</w:t>
        <w:tab/>
        <w:t>The number of text lines that the widget should display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me.  If this keyword is not specified, 18 line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:</w:t>
        <w:tab/>
        <w:t>A string or string array to be displayed in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the contents of a file.  This keyword super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NAME input parameter. A numerical arra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ed as TEXT input (which is converted to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 xml:space="preserve">A string to use as the widget title rather than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"XDisplay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:</w:t>
        <w:tab/>
        <w:t>The number of characters wide the widget should b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 is not specified, 80 character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:</w:t>
        <w:tab/>
        <w:t>when set to 1, remove the file when quitting Xdispl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AL:</w:t>
        <w:tab/>
        <w:t>when set to a non-zero value, starts xdisplayfile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al mode. The (modified) text is teturned in the TEX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: set to a named variable to return the string 'DO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'DONT' depending if the user selected "Quit and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nges" or "Quit and accept changes", respectively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 when the MODAL keyword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 = Creates a help entry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it to variable with either a string or string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ing on which one is chosen, the functionaly is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) A string is interpreted as a command to be executed.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displayFile1,text='how are you?',help="print,'socorro'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print "socorro" on your terminal when "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 text"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) A string-vector is interpreted as a text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.g., XdisplayFile1,text='how are you?',help=['help','me'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open a window with a 2-lines text (help me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ss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ing on the "Help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ENUBAR = set to 1 to avoid creating the menu bar.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ould be used when calling XDiaplayFile1 from a mo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. Otherwise, the menu bar commands are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_PARENT: this keyword is passed to dialogs for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idget with a paren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xplicit outputs.  A file viewing widge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may create a new file or temporary files th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/Save As... or File/Print...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s the XMANAGER if it is not already in use. It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file if /REMOVE keyword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and create a widget to display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xdisplayfile1, wid_text, wid_t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_text: the widget if of the tex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_tlb: the widget if of the top leve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se are for internal use of XDiaplayFile1_App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isplayfile1,Text=['Hello','How are you?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if wanted to add something to the LAST XDISPLAYFILE1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window,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isplayfile1_Append,['Fine.','Thanks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version by Steve Richards,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ceful error recovery, DMS, Feb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3-11-23 M. Sanchez del Rio adds the Print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d the array dimension for the ESRF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-01-25 M. Sanchez del Rio adds the REMO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-02-14 MSR renames from XdisplayFile to Xdisplay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-07-29 MSR (srio@esrf.fr) changes printing -&gt; prin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-08-13 MSR (srio@esrf.fr) removes limitation in 10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s common block. Cosmetics, resizing, menu b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accepts numeric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-09-24 MSR (srio@esrf.fr) adds MOD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01-13 MSR (srio@esrf.fr) removed the xdf_get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ses read_textfile function instead. Default HEIGHT=1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03-25 MSR (srio@esrf.fr) adds /no_block keyword to x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version 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7-10-11 MSR (srio@esrf.fr) adds help keyword and dupl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 option (Quit and accept and Quit and discar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TEXT and MODAL keyword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s XDISPFILE_EVT to XDISPFILE1_EV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04-13 MSR (srio@esrf.fr) fixes a buf when opening files in non-mo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11-04 srio@esrf.fr adds C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-01-28 srio@esrf.fr adds XDisplayFile1_Append procedure (se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-03-15 srio@esrf.fr adds NoMenuBa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-03-17 srio@esrf.fr removed Help/XDisplayFile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-02-12 MSR (srio@esrf.fr) adds Dialog_Paren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