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8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optics/xcrystal_ben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  Xcrystal_bent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rystal_bent is a common widget based graphical interface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that perform curved crystal diffractio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is to perform bent crystal calculation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s (computer codes) using the same interface.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use different theories. The initial considered the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Lamellar the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Penning Polder the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Takagi-Taupin the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and for comparison purposes, a modu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 perfect crystals, based on the Zachariasen's the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 For FLAT crystals calculations it is recomm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crystal application in X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e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nning-Polder model is only available for LAU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agi-Taupin model is under testing for BRAGG cryst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not produce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Crystal_bent uses the codes crystal_za (Zachariasen), crystal_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lti-lamellar) crystal_pp (Penning-Polder) and crystal_tt (Takagi-Taup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rystal_bent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in the main crystal_b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information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for a complete description of the paramet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ssing the ACCEPT button, the corresponding code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agi-Taupin specific parameters: two items (Set Parame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Defaults) allows to define the 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akagi-Taupin calculations. They are plac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to allow a too complicated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Plot, View or Prin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raction Curves: display calculated diffraction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t Crystal Parameters: shows numerical parame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lographic Parameters: shows numerical 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calculation of the crystal structur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agi-Taupin: Some specific outputs only available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kagi-Taupin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ion Network: Shows the integration net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ectric field corresponding to y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is only available when the calcul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 in the TAKAGI-TAUPIN/SET PARAMET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flectivity Curves: Shows an array of dif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files corresponding, each one, to one k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iden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is useful to check that the "window"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large enough to avoid border effects in the main (centr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rac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is only available when the calcul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 in the TAKAGI-TAUPIN/SET PARAMET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xcrystal_bent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rystal_bent  belongs to XOP package and it is distributed 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published calculations with the xcrystal_bent a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lso 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, C. Ferrero and V. Moce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omputer simulations of bent perfect crystal diffraction pro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151, pp.312-323, 199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99-0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