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0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xcrosssec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 XCrossSec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rossSec is a widget based graphical interface to calculate Photon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Sections, Mass Absorption Coefficients amd Liner Absorption Co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lements, compounds and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a are taken from the DABAX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ses the following DABA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ossSec_*.dat  (for tabulated Cross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ntly *={EPDL,XCOM,McMa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s.dat   (for mixture and compound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Constants.dat (for atomic Mass and D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 Section [barn/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 Section [cm^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 Absorption Coefficient [cm^2/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Absorption Coefficient [cm^-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ergy Transfer (Linear and Mass) Coeff [cm^2/g,cm^-1]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is only allowed by using the DABA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ossSec_EDPL.dat, where these values are tab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doc on this fil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ATION OF XCROSSSEC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want to add(remove) another CrossSec_* file, just add(remov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(all) directory of $DABAX_PATH. Note that the Cross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ontaining all the partial cross section (the o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) only have a single underscore (_). Re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side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In order to facilitate the fast access, the first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file is called, a new file &lt;file&gt;.HIdl is creat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files indeces. If you do no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at directory, the file is not created, and th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Under Windows95/NT, a file containing the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xist and is called "dabax.lis". This file mus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dding new files. The file "dabax.lis" is option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. It may be used to define the order in which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f you want to modify the mixture table  lis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a) copy the Compounds.dat DABAX file to a give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current directory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b) Modify this file to add/remove/change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) Redefine $DABAX_PATH to include your new directo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 DABAX_PATH = .:$DABAX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d) Re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under Windows, the DABAX_PATH only can h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so all changes must be done on the original DAB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rossSec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XCrossSec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informa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for a complete description of the paramet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ACCEPT button, xcrosssec start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graphic window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XCrossSec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rosssec  belongs to XOP package and it is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99-0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