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COM: Photon Cross Sections on a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. J. Berger and J. H. Hub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enter for Radiation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tional Bureau of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ithersburg, MD 208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computer  program and data base  are prese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can be used to calculate, with  a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uter, photon cross  sections for scatt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hotoelectric absorption and pair produc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ll as total  attenuation  coefficients, in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lement,  compound or mixture, at  energies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keV to 100 Ge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 on the scattering and absorption of photons (x-rays,  gamma r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msstrahlung)  are  required for many scientific,  engineering and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.  The  number  of materials for which photon cross s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s large and ever increasing. Available tables [1-11] usua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 sections for many (but not all) elements.  Some tables [1,2,6,11]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data for a limited number of compounds and mixtures.  In practi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 not  possible to meet all cross-section requirements adequately b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rinted tables.  Moreover,  the cross sections are often needed at pho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ergies other than those included in the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oton  cross  sections  for compounds can of course be obtaine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urately  (except  at energies close to absorption edges) as weighted s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 the  cross sections for the atomic constituents.  However, 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erical work  is tedious,  and the task is further complicated by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 photoabsorption  cross sections and total attenuation coeffici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ntinuous  at  absorption  edges.  The presence of these discontinu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s  it  desirable  that cross section tables for compounds include pho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ergies  immediately  above  and below all the absorption edges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ic constituents, and this requires much additional interpol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onvenient alternative approach is to generate the cross s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nuation  coefficients  for  compounds   and mixtures as needed, 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 computer.  This  paper  describes   a computer program called X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 carries  out  this task quickly on IBM-compatible personal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element, compound or mixture, at energies between 1 keV and 100 Ge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program makes use of a database of cross sections for the el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ored in compressed form on a single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XCOM program can generate cross sections on a standard energy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paced  approximately  logarithmically), or on a grid selected by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for a mix of both grids. Cross sections at energies immediately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 all  absorption edges are automatically included.  XCOM provides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s of output:  (a) tables which  correspond closely in format to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in the literature;  (b) user-selected arrays which a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 computer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 provides total cross sections and attenuation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 well  as partial cross sections for the following processes:  inco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ttering,   coherent  scattering,   photoelectric  absorption,  and  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in the field of the atomic nucleus and in the field of the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ctrons.  For  compounds,  the  quantities tabulated are partial 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s  interaction  coefficients,  which   are   equal  to the produ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 cross  sections times the number of target molecules per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s of the material.  The reciprocals of these interaction coeffici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mean free paths between scatterings,  between photo-electric absor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s,  or  between  pair  production   events.  The sum of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efficients  for the individual processes is equal to the total atte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efficient.  Total  attenuation  coefficients without the contribu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herent scattering are also given, because they are often used in gamma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port calc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interaction  coefficients  and  total attenuation coeffici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unds  or  mixtures are obtained as sums of the corresponding qua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atomic constituents.  The weighting factors,  that is, the f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 weight  of  the  constituents,  are calculated by XCOM from the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ula entered by the user. For mixtures, however, the user must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s by weight of the various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 limitations  should be noted.  The cross sections for el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XCOM  database pertain to isolated neutral atoms,  and do not tak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 molecular and solid-state effects  which modify the cross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 in the  vicinity  of absorption  edges.  Relatively  smal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, such as those for Delbruck scattering, two-photon Compton sca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or photo-meson production, are not included. Also omitted is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toeffect  which, in the giant-dipole  resonance region from  5 to 30 Me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ontribute a few percent to the total attenuation coefficient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 does not calculate  energy  absorption  coefficients tha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photon energy to kinetic energy of secondary Compton-, photo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ir-electr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. Database for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omprehensive database for all elements over a wide range of ener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constructed through the combination of incoherent and coherent sca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  sections  from  Refs. [12]  and  [13], photoelectric absorptio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ofield  [14],  and  pair  production  cross  sections  from Ref. [8]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ttering and pair production, the same cross sections are used as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tabulations in Refs. [6, 8, and 11], whereas for photoelectric abso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 there is a small difference (omission of a renormalization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discus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incoherent  (Compton) scattering  cross sections in Ref. [12]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tained from a combination of the Klein-Nishina formula and nonrelativ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tree-Fock incoherent scattering functions.  Radiative and double Comp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ttering   corrections  were  also  included.   The   coherent  (Rayle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ttering cross sections in Ref. [13] were calculated from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ompson formula and relativistic Hartree-Fock atomic form facto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electric cross sections were obtained by Scofield [14] by a phase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ion  for  a  central  potential  and a Hartree-Slater atomic  mo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field's results extend only up to 1.5 MeV.  At higher energi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electric  cross section is quite small, a  semi-empirical  formul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. [2] connects Scofield's values at 1.5 MeV to the asymptotic high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calculated by Pratt [15].  Cross sections for pair production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. [8] are  based on  complicated  combinations  of formulas  from  Be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tler  theory with various other  theoretical models to 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ing, Coulomb, and radiative  corrections.  Different combin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 near-threshold, intermediate and high-energy  region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st possible agreement with experimental cross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elements with atomic numbers from 2 to 54, Scofield [14]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  factors   for  individual  atomic  subshells,   with  whic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to-effect cross  sections  can be  renormalized so  that they 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ximately  to a relativistic Hartree-Fock model rather than the Hartre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ater model used in the original calculation.  This renormalization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ificant for the outer atomic shells;  the total cross section is l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 no  more  than  10  percent   at energies above 1 keV.  Scofield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 apply  the  renormalization   to   the cross sections given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les.  The  renormalization   was   used,  however,  in the tabul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s. [6, 8, and 11].  Recent reviews [16,17]  indicate that,  on the w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ment with experiment is better when the renormalization is not don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 therefore  omitted  the renormalization  in the database  for the X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 Interpolation and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e  purpose  of interpolation with respect to photon energ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herent  and incoherent scattering cross sections and the total atte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efficients  are  approximated by log-log cubic-spline fits as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ergy.  For the pair-production cross sections,  the fitted quantit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arithm of the quantity ((1-E'/E)**3)*SPAIR(E), where E is the photon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' the  threshold  energy  for pair  production,  and SPAIR(E)  is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.  The fitting is done separately for pair production in the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omic nucleus (E' = 1.022 MeV) and in the field of the atomic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' = 2.044 MeV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mbined  photoelectric absorption cross section for all shel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ly  interpolated  with use of log-log cubic-spline fits,  but on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ergies above the K-shell absorption edge. Below this energy, interp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 applied  to  the logarithm of the photoelectric absorption cros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separate shell, fitted as a linear function of the logarith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ton energy. The separate fitting for each shell is necessary to avo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 that  would  be   incurred  by interpolating across absorption ed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ar  log-log  fitting  is  equivalent  to assuming that the photo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 section is proportional to a power of the photon energy, and wa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 provide  more satisfactory fits than a log-log cubic-spline fit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sorption ed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interaction  coefficients  and  total attenuation coeffici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unds  are obtained as weighted sums over the corresponding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 elements.  XCOM automatically calculates the weight  factors, 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s  by weights of the atomic constituents,  from the chemical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compound entered by the user.  For mixtures, the user m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s by weight of th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4. Overview of the XC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ardware requirements for running the XCOM program are moderat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 sufficient  to have an IBM-compatible personal computer with a mem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east 256K bytes,  and with at least one 5.25-inch floppy-disk driv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 assumed  that  the  computer  is   operated with the PC-DOS or an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ng system,  version 2.0 or later.  A mathematical co-processor (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87  or  80287 chip) is not required,  but is highly desirable, 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s up to execution of XCOM by a factor of twenty or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XCOM program is distributed on two 5.25-inch floppy disks. 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 is  the  Database  Disk,  and   contains 100 data files design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AT.001,  MDAT.002, ..., MDAT.100.  These  files,  generated  by  a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written in binary format, contain the cross-section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lements  with  atomic  numbers  Z = 1 to 100.  The  other disk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isk, and contains an executable file called XCOM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Disk also contains a copy of this report, in file XCOM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the Fortran source code for XCOM.  The source code is not need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COM.  It  is  included  to make it possible for the user to make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,  and  to  adapt  the  program to for use with a differen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o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rogram, XCOM, uses the following subrouti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    Allows the user to specify the composition of the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nergy list, desired output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   Translates the chemical symbols for elements or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ulas for compounds into the composition of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fied in terms of atomic numbers, atomic weight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actions by weight of the atomic constitu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GE   Creates a merged energy list arranged according to magn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list combines a standard energy grid (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arithmic) with the set of absorption-edge energ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the atomic constituents for a given compound or mix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ith the set of additional energies which the user wish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     Utility routine for reversing the order of certain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F    Routine for generating coefficients for cubic-spline f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POL   Interpolation routine (based on binary search) making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bic-spline interpolation coefficients from SCOF.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IN    Linear interpolation routine, based on binary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 included  on the Program Disk are five additional fil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cluded" in the main program or in subroutines at the time of 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B.DAT and INDEX.DAT are for inclusion in XCOM,  HASH1.DAT and HASH2.D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, and ATWTS.DAT in XCOM and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5. How to Run the XC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e program is to be run using only floppy disks,  the Prog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inserted into drive A.  After the appearance of the A&gt; prom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can be started by entering "XCO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program is to be run from a hard disk,  it is recommende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 subdirectory  be created for running XCOM.  First,  the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 the  file  XCOM.EXE  from  the  Program  Disk  and  the   data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AT.001, MDAT.002, ..., MDAT.100  from the  Database Disk  into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 After  the special directory is made the current  direct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can be started by entering X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is point on,  the program proceeds interactively.  The us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d to prompts (indicated by --&gt;) by entering requested input data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ing  choices from various options.  The requested information perta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and characterization of the substance of interest,  the desir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ergies at which cross sections are to be computed,  and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mpts are largely self-explanatory.  In order to indic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what  to  expect,  we show  in this  report  a record  of prom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  that  appeared  on the  monitor screen  in three  sample ru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,  for  an  element  (lead)  in  Appendix A,  for  a  compound  (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gstate) in Appendix B, and for a mixture (pyrex glass) in Appendix 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 program could probably be run without further explanation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 is provided in  the remainder of this  Section, which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to formulate his responses to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1. Name of Sub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ame can be freely chosen,  may include imbedded blanks, 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st  of  no more than 72 characters.  The name will appear on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2. Elements, Compounds and Mix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ubstance  for  which  cross   sections  are to be compute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d to be an element, compound or mixture. Elements can option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d  by  their   atomic   number,  or by their chemical  symbol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s,  or chemical formulas for compounds,  should be entered i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mical notation,  with appropriate upper and lower case.  Howeve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 hardware limitations,  subscripts must be written on lin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mula for calcium tungstate must be entered as CaWO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stances  consisting of molecules with only a single species of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designated as either as elements or compounds. For example,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trogen  could  be treated as an "element" with symbol N,  or as a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formula N2 (entered as N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3. Mix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xtures  are  assumed  to  consist of two or more components,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be either an element or a compound.  Whether the mixture is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 into  "elemental"  components  or "compound" components is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nience  (depending on the readily available information), 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 must indicate  how many components  there are in the mi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specify the chemical symbol or formula, as well as  the fra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ght,  for each component,  as prompted. The program then uses thes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 to  compute  the   fractions   by  weight of for the individual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ituents,  as  well  as the sum of these fractions. 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on the monitor screen. The input data might be faulty in th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 the  sum of the fractions by weight does not add up to unity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 the user is given two choices:  1) The input data can be "accepted"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 case  the program renormalizes all of the fractions by weigh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dd up to unity;  2) Another set of fractions by weight for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4. Quantities and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lements,  the  user is  given  three  choices:  1) the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st  of  cross  sections  for  individual  processes,  and  total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, in units of  barns/atom, where 1 barn =10E-24 cm2;  2)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onsist of cross sections for individual processes,  in barns/ato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s  attenuation  coefficients,  in  cm2/g;  3)   the output can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al  mass  interaction  coefficients   and,  total   mass    atte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efficients,  in  cm2/g.  For   compounds   and  mixtures the outpu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sts  of  partial  mass interaction coefficients,  and total atte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efficients, in cm2/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5. Energy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r can 1) limit the output to the standard energy grid, 2)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grid selected energies of his choice, or 3) request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set of energies selected by him.  In case 2) the additional ener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merged into the standard energy grid according to magnitude. In case 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energies  will  appear  in  the output table exactly in the sequ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they were enter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additional  energies  are  entered  by the user,  this can be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 either  from the keyboard,  or from a previously prepare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This  file (stored in any desired directory on a floppy or hard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contain, as first item, the number of additional energies, and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of energies, which items separated by blank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6.  Database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  will  prompt  the   user  as to the  location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atabase files.  The user can request that these data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 a  floppy  disk drives (A or B),  or from the current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 disk.  Even  when the program is run from the  special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,  the data can still come from drives A or B.  If the data 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from  the  hard  disk,  they  must have been  previously 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irectory, i.e.,  the current directory  from which the XCOM ru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7.  Outpu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ser  is  asked  by a prompt where the file with the cros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le is to be stored.  The file specification can include the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,  the subdirectory,  and the file name.  If the current director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  disk is to be used,  only the file name need be supplied. 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s  to  see the output table only on the monitor screen, 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 be designated as "CON".  If the user wants neither to inspect n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 the  output table (because only the output arrays discusse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8 are wanted), the output file should be designated as "NU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top of each page of the table the name of the substance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 by a listing of the atomic numbers and fractions by weigh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ic  constituents.  The  main body of the  table is supplied  with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s  to be  self-explanatory.  This left-most column gives the de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of  the  absorption  edges  (K, L1, L2, L3, M1, M2,..) as 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number Z  of the  pertinent  atomic constituent.  Data  for 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below and above each edge, are given on two lines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 line.  It should be noted that the standard energy gri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s  at  least one  other  energy between any two successive absor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ges.  For  materials  of low atomic number,  there are no absorption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1 keV, and the column indicating the names of edges is ab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ical output tables are shown in Table 1 (for an element,  lead)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le  2 (for a compound,  calcium tungstate) and in Table 3 (for a mix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yrex glass:  0.807 SiO2, 0.129 B2O3, 0.038 Na2O, 0.022 Al2O3, and 0.004 K2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 weight).  On  the top of each page,  the name of the substance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 by  a listing of the atomic numbers and fractions by we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ic constituents.  Fig. 1 shows some of the results from Table 2, nam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total  mass attenuation coefficient plotted as a function of the pho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.8 Additional Output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oss section tables described  in Section 5.7 are directly com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in format  to printed  tables found  in the  literature,  and 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for visual inspection of the data.  If these  data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bsequent  computer  calculations,  the appropriate cross section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xtracted for the tables.  XCOM provides an option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the  production  of the  cross  section table  i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mpts the  user to indicate whether  additional outpu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rays of selected quantities is  desired.  If the answer is affirm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ection menu is presented.  The arrays which can be  selecte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lumns in the  cross section table.  After each selection,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en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 is also  asked to  provide the name  of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arrays are to be stored. At the beginning of this file,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s, the following information  is stored.  The first recor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ame of the substance.  The second record gives  the number of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ents,  the  third  contains a  list of atomic numbers of the co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ents and the fourth a list of fractions b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fth  record gives the number of  sub-arrays into which eac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vided, and the sixth contains the lengths of all successive sub-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sub-array  contains   data  for  all  energies  between  two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rption edges.  This partitioning  facilitates the setting up of inte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ion schemes in which interpolation  across  absorption edges is 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records  contain, for  each of the  quantities  select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(such as "energy list," "total attenuation coefficient"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one or more sub-arr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e arrangement of the file, as described above,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complicated,  it can easily  be understood  by comparison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 output table.  A typical set of output arrays, 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n  energies  and  total   mass  attenuation  coefficients  for 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gstate,  is given  Table 4.   These arrays  are the same  as the 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 2 and 7 in Table 2, and were used to produce the plot in Fig. 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knowledg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rk  was supported by the  NBS Office of Standard Referenc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by the U.S. Department of Energy (OH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Hubbell, J.H. and Berger, M.J., Sections 4.1 and 4.2 in Jaeger, R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d.): Engineering Compendium on Radiation Shielding (IAEA, Vienn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. 1, Ch. 4, pp. 167-202, Springer, Berlin (196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Hubbell, J.H., Photon Cross Sections, Attenuation Coefficients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rption Coefficients  from 10 keV to 100 GeV, Natl. Stand. Ref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. 29 (196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McMaster, W.H., Del  Grande,  N.K.,Mallett,  J.H,  and  Hubbell,  J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tion of  X-ray Cross  Sections, Lawrence  Livermore Lab.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CRL-50174, (196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Storm, E. and Israel, H.I., Photon Cross Sections from 1 keV to 100 M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lements Z=1 to Z=100, Nucl. Data Tables A7, 565-681 (197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Veigele, W.J., Photon Cross Sections from 0.1 keV to 1 MeV for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=1 to Z=94, Atomic Data 5, 51-111 (197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Hubbell, J.H., Photon Mass Attenuation and Mass Energy-Absor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efficients for H,C,N,O,Ar and Seven Mixtures from 0.1 keV to 20 Me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at. Res. 70, 58-81 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 Leroux, J, and Thinh, T.P., Revised Tables of X-ray Mass Atte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efficients, Corporation Scientifique Classique, Quebec (197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Hubbell, J.H.,  Gimm., H.A.,  and Overbo,  I., Pair,  Triplet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ic  Cross Sections (and Mass Attenuation Coefficients) for 1 MeV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V Photons in Elements Z=1 to 100, J. Phys. Chem. Ref. Data 9, 1023-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98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 Plechaty, E.F., Cullen, D.E., and Howerton, R.J., Tables and Grap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oton-Interaction Cross Sections from 0.1 keV to 100 MeV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LL Evaluated-Nuclear-Data Library, Report UCRL-50400, Vol.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. 3 (198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Henke, B.L., Lee, P., Tanaka, T.J., Shimabukuro, R.L. and Fujikawa, B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Energy X-ray Interaction Coefficients:  Photoabsorption,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eflection, Atomic Data and Nuclear Data Tables, 27,1-144 (198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Hubbell, J.H., Photon Mass Attenuation and Energy Absorpt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 keV to 20 MeV, Int. J. Appl. Radiation &amp; Isotopes, 33, 1269-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98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Hubbell, J.H.,  Veigele, W.J., Briggs, E.A., Brown, R.T., Cromer, D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owerton, R.J.,Atomic Form Factors, Incoherent Scatter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hoton Scattering Cross Sections, J. Phys. Chem. Ref. Data 4, 471-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975); erratum in 6, 615-616 (197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Hubbell, J.H. and Overbo, Relativistic Atomic  Form Factors  and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herent  Scattering Cross Sections, J. Phys. Chem. Ref. Data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9-105, (197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Scofield, J.H.,  Theoretical Photoionization  Cross Sections 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0 keV, Lawrence Livermore National Laboratory Rep. UCRL-51326 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.  Pratt, R.H., Atomic Photoelectric Effect at High Energies, Phys. Re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7, 1017-1028 (196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Saloman, E.B.  and Hubbell, J.H., Critical Analysis of Soft X-ray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Data, Nucl. Instr. Meth. A255, 38-42 (198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E.B. Saloman and J.H.Hubbell, X-ray Attenuation Coefficients (Tot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): Comparison of the Experimental Data Base with Recommend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enke and the  Theoretical Values  of Scofield  for Energ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.1-100 keV, National Bureau of Standards Report NBSIR 86-3431 (198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