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7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write_str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returns a string array with the cont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ne of the array contains two or thre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by "|". Fists field is the initialization value, seco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ag name, and third field is the value. When third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, the value is set equal to the initializ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file is selected, a number of comment lines plus N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rrang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starting with semicolon (;) are consider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Write_Str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: the structure to be 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: If set to a string, use this string as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writ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: The widget id of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:a text array with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array with the structu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 numbers and array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ed structure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= { a:0.7, b:'Its me again...'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Write_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give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         | A                    |  0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'         | B                    | 'Its me again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 (srio@esrf.fr) 98-1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12-14 srio@esrf.fr allows truncation of large arrays (&gt;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cause "execute" cannot handl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