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2:56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wutil/wmenu2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MEN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wmenu but allows non-mouse menus. Uses widget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= wmenu2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menu in a string array.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=t  item number to use as title (def = no tit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_SELECTION=s  initial item selected (=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OMOUSE   forces no mou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OWIDGETS forces no widg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ALOG_PARENT the new wiindow will be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 with thi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= selected menu item number.    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. Sterner, 22 Ma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io@esrf.fr 97/01/14 Adapts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io@esrf.fr 00/02/12 Adds Dialog_Paren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io@esrf.fr 00/07/13 uses SDep() for mouse/prompt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0, Johns Hopkins University/Applied Physics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may be used, copied, or redistributed as long a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d and this copyright notice is reproduced on each copy ma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provided as is without any express or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oever.  Other limitations apply as described in the file disclaim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