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27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strmatch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s the string STR with the strings in the array LIST. 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one for the first LEN characters, or all of them if LEN is 0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tch is found, STR is replaced by the full string from the li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keyword /ALL is set, by an array containing all the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= STRMATCH( STR, LIST [, LEN] [, keyword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characters to compare.  Default is full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ASE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. If set the comparison is case sensitive. Default is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.  If set, returns the indices of all the matching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index of the first match, or -1l if no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ly (see keyword ALL above) returns all the matching 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OUT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other then the substitution in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the function STREQ from M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15-JUL-1991 by Mati M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20-NOV-1993 by Mati Meron.  Added keyword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