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2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straccumulat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es a string array in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STRACCUMULATE( STRING_ARRAY [, SEPA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= a strinng to be placed between the STRING_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straccumulate(['1','2','3'],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: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10-Jul-1996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