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33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spec_header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_HEAD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header lines from a particular scan in a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. Header lines begin by the '#' character and can b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or after the block of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SPEC_HEADERS(Handle, Scan_Id [, Selec_Arra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- Handle to the SPEC data file initialis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_Id  - Scan identifier. This parameter can be a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ar value that accepts several syntax and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xplained in the `SCAN IDENTIFIERS'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is file). The simplest cas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 scan number as Scan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_Array - Array that contains selectors to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lector is a string with the firs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lines that are wanted to be returned. A sel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or not the first '#' character of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the string 'P' selects all the hea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an that contain motor positions (those tha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'#P' characters) and the string '#G0'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line of geomet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Set this keyword to interpret a numeric value in Sca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index of the scan instead of the sc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    Set this keyword to extend the scope of the search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block of header lines as well as commen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rmal SPEC data files the main header block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of the file and includes the file name line ('#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poch line ('#E') and the motor names ('#O' lin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ore than one main header block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ses the last one before the give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lines appear embedded in the data block when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umed after been aborted from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string array that contains all th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selection criteria. If Selec_Array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eader lin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quires a valid handle to a SPEC data fil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call to SPEC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an_Id does not represent a valid scan the function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string array NewHeaders with the header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s of the first eight motors ('#P0' line)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values ('#U' lines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= SPEC_ACCESS(FileHandle, 'bad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cans = SPEC_HEADERS(FileHandle, BestScan, ['#P0','U'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 in this example is 'baddata' and the scan numb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alled Bes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