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sorpurge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the SORT function, but ignores repeated value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SORPURGE ( ARR [, keyword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 to be sorted (scalar is also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outpu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vector of indices that allow access to all DIFFERE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R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ame of a variable to receive the number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SORT to order the array, then finds all the element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ir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15-AUG-1992 by Mati M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