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 file created by makedoc on: Thu Jul 20 11:12:55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 Documentation for /pgexp/applications1/XRayOptics/xop/src_idl/wutil/showinfo1.pro 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