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m/sdep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several System DEPendent parameters, like OS family (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separator, path separato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D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</w:t>
        <w:tab/>
        <w:t xml:space="preserve">(Directory Separator) When set, SDEP return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parator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(slash) under Unix or \ (backslash)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</w:t>
        <w:tab/>
        <w:t xml:space="preserve">(Path Separator) When set, SDEP returns the path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:  under Unix or ; (backslash)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:</w:t>
        <w:tab/>
        <w:t xml:space="preserve">(Version Short) returns the idl short-versi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5' for idl 5.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:</w:t>
        <w:tab/>
        <w:t xml:space="preserve">(Version Full) returns the idl full versio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5.0.2' for idl 5.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</w:t>
        <w:tab/>
        <w:t xml:space="preserve">(Widget allowed?) Returns 1 when widget are allowe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d.nane is 'WIN','X' or 'MAC') otherwise returns 0 (i.e. '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(with no keywords) the !version.os_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uppercase. If any keyword is set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nged to the o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used under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sd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srio@esrf.fr and dejus@aps.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, 199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16 srio@esrf.fr adds /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2/23 srio@esrf.fr tentative update for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