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print_ascii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prints a text (to the printer or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_ASCII [, text, Keyword_parameter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=  s string array with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>A file name to be printed. If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, then PRINT_ASCII will print the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ignore the optional input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of text you have to omit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widget ID of the group lead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: the printed text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scii: command (the printing command). This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to initialize the print_ascii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ptional input "text" is used, print_ascii dum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in a file 'print_text.txt'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be sent to the</w:t>
        <w:tab/>
        <w:t>printer. This  file is remov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Note that the user has to have writ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in order to allow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inting a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scii,['This is my text','line2','line3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in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scii,file =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 (srio@esrf.fr) on 96/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_ascii together with xprint makes printing obsole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8-13 MSR (srio@esrf.fr) makes a loop to dump fi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dumping the fu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09-20 MSR (srio@esrf.fr) adds hint text for append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2-21 MSR (srio@esrf.fr) ports to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10-27 MSR (srio@esrf.fr) sdep()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12-04 MSR srio@esrf.fr. If group kw is set, start MOD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