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poly_smooth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LY_SMOO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e noise in 1-D data (e.g. time-series, spectr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retain dynamic range of variations in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ing a least squares smoothing polynomial fil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alled the Savitzky-Golay smoothing filter, cf.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es (Press et al. 1992, Sec.14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-pass filter coefficients are computed by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-squares fitting a polynomial in mov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on each data point, so the new valu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-th coefficient of the polynomial. Approximate first der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a can be computed by using first degre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olynomial, and so on. The filter coefficient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ial degree and window width are computed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and stored in a common block. The filter is then co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ata array to result in smoothed data with reduced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retaining higher order variations (better than SMO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trum = poly_smooth( data, [ width, DEGREE = , NLEFT = , NRIGH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RIV_ORDER = ,COEFF =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= 1-D array, such as a spectrum or time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= total number of data points to use in filter con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= 5, using 2 past and 2 future data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st be larger than DEGREE of polynomials, and a guide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WIDTH between 1 and 2 times the FWHM of desi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 = degree of polynomials to use in designing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least squares fits, (default DEGREE = 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gher degrees will preserve sharp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EFT = # of past data points to use in filter con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luding current point, overrides widt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at width = NLEFT + NRIGHT + 1.  (default = N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IGHT = # of future data points to use (default = N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_ORDER = order of derivative desired (default = 0, no deriv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FICIENTS = optional output of the filter coefficients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y are all stored in common block for reus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the data convolved with polynomial filter co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wavelength - flux spectrum (w,f), apply a 31 point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ing filter and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plot, w, poly_smooth(f,3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poly_smooth, degc, nlc, nrc, coefs, order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described in Numerical Recipies, 2nd edition sec.14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tsky-Gola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of normal eqs. is formed by starting with sm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dding progressively larger terms (pow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 coefficients of up to derivative ordermax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mon, until the specifications change, then recomput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ficients are stored in convolution order, zero lag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, Frank Varosi NASA/GSFC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