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9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mpfitexp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FIT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B. Markwardt, NASA/GSFC Code 662, 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m@lheamail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VERSIONs can be found on my WEB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astrog.physics.wisc.edu/~craigm/id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Levenberg-Marquardt least-squares fit to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and Surface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T = 'X*(1-X)+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 = MPFITEXPR(MYFUNCT, XVAL, YVAL, ERR, start_parm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EXPR fits a user-supplied model -- in the form of an arbitrary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-- to a set of user-supplied data.  MPFITEXP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, the MINPACK-1 least-squares minimizer, to d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data and their uncertainties, MPFITEXPR finds the b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l parameters which match the data (in a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) and returns them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suppl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rray of independent variable values (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rray of "measured" *dependent* variable values (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rray of "measured" 1-sigma uncertainty values ("ER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ext IDL expression which computes Y give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y few restrictions placed on X, Y 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.  Simply put, the expression must map the "X"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values given the model parameters.  The "X"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any independent variable (not just Cartesian 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 may be multidimensional themselve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image fitting, X may be a 2xN array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ules must be obeyed in constructing the express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variable name *MUST* be "X" in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name of the variable being passed to MPFIT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monstrated in the above calling sequence, whe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assed in is called "XVAL" but the expression still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X".  Second, parameter values must be referred to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ass in starting values for the mode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EXPR will attempt to determine the number of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have (it does this by looking for references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d "P").  When no starting values are pass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assumed to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EXPR carefully avoids passing large arrays whe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an 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rce module also provides a function called MPEVALEXP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is function to evaluate your expression,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is is one of the easier ways to comput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best-fit parameters have been foun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 = MPEVALEXPR(MYFUNCT, XVAL, 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YFUNCT is the expression (see MYFUNCT below), XV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"X" values, and PARMS is an array of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rray YMOD contains the expression MYFUNCT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int in X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T - a string variable containing an IDL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restriction is that the independent variabl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ferred to as "X" and model parameters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ed to as an array called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ression should calculate "model" Y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 values and model parameters.  Using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tion of IDL, this can be quite easy to do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gets complicated, you may wish to make an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hich will improve performance and rea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array should be of the s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s as the "measured"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PARAMS - An array of starting valu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of the model. 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fewer than the number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parameters should have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measurements (double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optional if the PARINF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(see MPFIT).  The PARINFO keywor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chanism to fix or constr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If both START_PARAMS and PAR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, then the starting *value*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_PARAMS, but the *constraints*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parameters are given, then MPFITEXP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the number of parameters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.  Parameters determin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TER - The maximum number of iterations to perfor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exceeded, then the STATUS value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PF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2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L - a nonnegative input variable. Termination occur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and predicted relative reductions i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OL - a nonnegative input variable. Termination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therefore, XTOL measures the relative err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pproxima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L - a nonnegative input variable. Termination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and the column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PROC - The name of a procedure to be called upon each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 of the MPFIT routine.  It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 ITERPROC, MYFUNCT, p, iter, FUNCTARGS=fcnargs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NFO=parinfo, QUIET=quie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erform custom iter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PROC must either accept all thre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FUNCTARGS, PARINFO and QUIET)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m via the _EXTR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FUNCT is the user-supplied function to be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is the current set of model parameters, I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 number, and FUNCTARGS are the arg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MYFUNCT.  QUIET is set when no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rinted.  See below for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mplementation, ITERPROC, can perform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or graphical user interfac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back while the fit proceeds.  If the f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ed for any reason, then ITERPROC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variable !ERR to a negative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le, ITERPROC should probabl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values, because it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's stability.  In practice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an internal routine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RINT - The frequency with which ITERPROC is calle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dicates that ITERPROC is called with every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2 indicates every other iter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RGS - The keyword arguments to be passed to ITERPRO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TRA mechanism.  This should be a structu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in operation to FUNCT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no argument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NFO - Provides a mechanism for more sophisticate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 on parameter values.  When PAR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, then it is assumed that all parameter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constrained.  No values in PARINFO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call to MP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 should be an array of structur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  Each parameter is associ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of the array, in numerical orde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ve the following entries (none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ALUE - the starting parameter value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_PARAM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ED - a boolean value, whether the parame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held fixed or not. 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 varied by MPFIT, but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UNCT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MITED - a two-element boolean arr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/second element is set, then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ed on the lower/upper side.  A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ed on both sides.  Both LIMITED and LIMT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giv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MITS - a two-element float or double array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limits on the lower and upper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.  Zero, one or two of thes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set, depending on the value of LIMITED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and LIMITS must be giv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EP - the step size to be used i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al derivatives.  If set to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siz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ED - a string expression which "ti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to other free or fixed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involving constants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P are permitted.  Example: if paramete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to be twice parameter 1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parinfo(2).tied = '2 * P(1)'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otally constrained, ti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to be fixed; no errors are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ag values can also be given in the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 = replicate({value:0.D, fixed:0, limited:[0,0]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:[0.D,0]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0).fix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4).limited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4).limits(0)  = 50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*).value = [5.7D, 2.2, 500., 1.5, 20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otal of 5 parameters, with starting values of 5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, 500, 1.5, and 2000 are given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ixed at a value of 5.7, and the la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ed to be abov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:  all parameters are free and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- set this keyword when no textual output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P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VAR - set this keyword to prevent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ariance matrix before returning (see CO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ray of best-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keywords are the same as MP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EV - the number of MYFUNCT function evalu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ER - number of itera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IT - the best-fit model function, as returned by MY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- a string error or warning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NORM - the value of the summed squared residu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ROR - The formal 1-sigma errors in each parame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held fixed, or if it touches a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error is repor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AR - the covariance matrix for the set of paramet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PFIT.  The matrix is NxN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The square root of the diag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formal 1-sigma statistical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F errors were treated "properly" in MY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errors are also returned in P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ute the correlation matrix, PCOR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&gt; PCOR = COV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&gt; FOR i = 0, n-1 DO FOR j = 0, n-1 D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R(i,j) = COV(i,j)/sqrt(COV(i,i)*COV(j,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COVAR is set or MPFIT terminated abnorm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AR is set to a scalar with value !VALUES.D_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- an integer status code is returned.  All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zero can represent success.  It can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both actual and predicted relative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relative error between two consecutive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t most 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conditions for STATUS = 1 and STATUS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the cosine of the angle between fve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umn of the jacobian is at most GT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the maximum number of iterations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 FTOL is too small. no further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m 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  XTOL is too small. no further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 GTOL is too small.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rst, generate some synth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 = dindgen(200) * 0.1 - 10.                   ; Independ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 = gauss1(x, [2.2D, 1.4, 3000.]) + 1000       ; "Ideal"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= yi + randomn(seed, 200) * sqrt(yi)         ; Measured, w/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 = sqrt(y)                                    ; Poiss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w fit a Gaussian to see how well we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0 = [800.D, 1.D, 1., 500.]                     ;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mpfitexpr('P(0) + GAUSS1(X, P(1:3))'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 y, sy, p0)                     ; Fi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synthetic data set with a Gaussian peak, and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uncertainty.  Then a model consisting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Gaussian is fit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ACK-1, Jorge More', available from netlib (www.netlib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ptimization Software Guide," Jorge More' and Stephen W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AM, *Frontiers in Applied Mathematics*, Numb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Apr-Jul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ERROR keyword, 04 Aug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VAR keyword, 20 Aug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TER output keyword, 05 Oc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L Windt, Bell Labs, windt@bell-lab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return model function in YFIT, 09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values can be tied to others, 09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PEVALEXPR utility function, 09 Dec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