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9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mpfi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ig B. Markwardt, NASA/GSFC Code 662, Greenbelt, MD 2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igm@lheamail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D VERSIONs can be found on my WEB P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astrog.physics.wisc.edu/~craigm/id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Levenberg-Marquardt least-squares minimization (MINPACK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and Surface F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s = MPFIT(MYFUNCT, start_parms, FUNCTARGS=fcnargs, NFEV=nf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XITER=maxiter, ERRMSG=errmsg, NPRINT=n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TOL=ftol, XTOL=xtol, GTOL=gt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=status, ITERPROC=iterproc, ITERARGS=iter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VAR=covar, PERROR=p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INFO=par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FIT uses the Levenberg-Marquardt technique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-squares problem.  In its typical use, MPFI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a user-supplied function (the "model") to user-suppl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(the "data") by adjusting a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 researcher may think that a set of obser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is best modelled with a Gaussian curve.  A Gaussian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ized by its mean, standard deviation and norm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FIT will, within certain constraints, find the set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est fits the data.  The fit is "best" in the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; that is, the sum of the weighted squared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l and data is minimu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nberg-Marquardt technique is a particular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vely searching for the best fit. 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drawn from MINPACK-1 (see NETLIB), and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re robust than routines provided with IDL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upper and lower bounding constraints to be plac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or the parameter can be hel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L user-supplied function should return an array of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s between model and data.  In a typical scientific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iduals should be weighted so that each deviat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ssian sigma of 1.0.  If X represents values of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Y represents a measurement for each value of X, and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error in the measurements, then the devia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ATES = (Y - F(X)) / 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F is the analytical function representing the mod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 functions MPFITFUN and MPFITEXPR calculate the dev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.  If ERR are the 1-sigma uncertainties in Y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( DEVIATES^2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total chi-squared value.  MPFIT will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-square value.  The values of X, Y and ERR are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FIT to the user-supplied function via the FUNCTARG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FIT does not perform more general optimization task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, based on MINPACK-1, to the least-squares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arch for the best-fit solution, MPF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atives numerically via a finite difference approxima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  The user-supplied function need not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atives explicitly, but can if AUTODERIVATIVE=0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UNCT - a string variable containing the name of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minimized.  The function should return th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ations between the model and the data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lared in the following way (or in some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MYFUNCT, p, dp, X=x, Y=y, ERR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Parameter values are passed in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Calculation of deviations occu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Optionally compute derivatives --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_params() GT 1 then dp = ...  ;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, (y-model)/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keyword parameters X, Y, and ERR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are suggestive but not required. 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passed to MYFUNCT by using the FUNCTARG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PFIT.  Use MPFITFUN and MPFITEXPR if you nee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eneral there are no restriction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ensions in X, Y or ERR.  However the deviates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turned in a one-dimensional array, an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type (float or double) as the inpu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wish to compute your own derivatives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allowing MPFIT to compute them for you),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it is straightforward to do it analy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o, then you should (1) pass AUTODERIVATIVE=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), (2) your function should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ivatives, and (3) return them in the parameter "d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p" should be an m x n array, where m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points and n is the number of parameters.  dp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derivative at the ith poin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rivatives with respect to fix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; zero is an appropriate value to inse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derivatives.  If the data is hig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ensional, then the *last* dimension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dimension.  Example: fitting an 50x50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p" should be 50x50xN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functions can know they are expe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ivatives if N_PARAMS()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_PARAMS - An array of starting value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of the model. 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fewer than the number of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the parameters should have the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measurements (double is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optional if the PARINFO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.  See below.  The PARINFO keywor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chanism to fix or constra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.  If both START_PARAMS and PARINF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ed, then the starting *value*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_PARAMS, but the *constraints*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ARGS - A structure which contains the parameter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user-supplied function specified by MYFUN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_EXTRA mechanism.  This is the way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data to your user-supplied fun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UNCTARGS = { XVAL:[1.D,2,3], YVAL:[1.D,4,9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VAL:[1.D,1,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user supplied function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 MYFUNCT, P, XVAL=x, YVAL=y, ERRVAL=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no extra parameters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suppli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RIVATIVE - If this is set, derivatives of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omputed automatically via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ing procedure.  If not set, then MY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provide the (analytical)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: set (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o use your own derivatives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DERIVATIV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TER - The maximum number of iterations to perfor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s exceeded, then the STATUS value is se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PF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200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OL - a nonnegative input variable. Termination occurs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and predicted relative reductions in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s are at most FTOL.  Therefore, FTOL 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error desired in the sum of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1D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OL - a nonnegative input variable. Termination occu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error between two consecutive iterates i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. therefore, XTOL measures the relative erro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pproxima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1D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OL - a nonnegative input variable. Termination occu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ine of the angle between fvec and any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an is at most GTOL in absolute value. Therefore, G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the orthogonality desired betwe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and the columns of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1D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PROC - The name of a procedure to be called upon each 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ion of the MPFIT routine.  It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 ITERPROC, MYFUNCT, p, iter, FUNCTARGS=fcnargs,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NFO=parinfo, QUIET=quie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perform custom iter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PROC must either accept all thre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(FUNCTARGS, PARINFO and QUIET),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them via the _EXTR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FUNCT is the user-supplied function to be min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is the current set of model parameters, I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ion number, and FUNCTARGS are the argu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MYFUNCT.  QUIET is set when no text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printed.  See below for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mplementation, ITERPROC, can perform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or graphical user interface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dback while the fit proceeds.  If the f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ped for any reason, then ITERPROC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variable !ERR to a negative valu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ciple, ITERPROC should probably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values, because it may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gorithm's stability.  In practice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an internal routine is use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RINT - The frequency with which ITERPROC is called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dicates that ITERPROC is called with every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le 2 indicates every other iteration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RGS - The keyword arguments to be passed to ITERPRO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EXTRA mechanism.  This should be a structu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in operation to FUNCT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no argument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NFO - Provides a mechanism for more sophisticated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placed on parameter values.  When PARINF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ed, then it is assumed that all parameter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nconstrained.  No values in PARINFO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the call to MP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NFO should be an array of structure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.  Each parameter is associa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of the array, in numerical orde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have the following entries (none are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ALUE - the starting parameter value (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_PARAM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FIXED - a boolean value, whether the parameter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held fixed or not.  Fix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t varied by MPFIT, but are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FUNCT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MITED - a two-element boolean arra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/second element is set, then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ed on the lower/upper side.  A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ed on both sides.  Both LIMITED and LIMT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give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MITS - a two-element float or double array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rameter limits on the lower and upper 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ectively.  Zero, one or two of these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set, depending on the value of LIMITED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and LIMITS must be give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EP - the step size to be used in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ical derivatives.  If set to zer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siz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IED - a string expression which "ti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to other free or fixed parameter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 involving constants an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ay P are permitted.  Example: if parameter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to be twice parameter 1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: parinfo(2).tied = '2 * P(1)'. 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otally constrained, ti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ed to be fixed; no errors are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ag values can also be given in the struc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nfo = replicate({value:0.D, fixed:0, limited:[0,0],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mits:[0.D,0]}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nfo(0).fix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nfo(4).limited(0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nfo(4).limits(0)  = 50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nfo(*).value = [5.7D, 2.2, 500., 1.5, 200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otal of 5 parameters, with starting values of 5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, 500, 1.5, and 2000 are given. 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ixed at a value of 5.7, and the la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ained to be above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:  all parameters are free and un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 - set this keyword when no textual output sh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P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OVAR - set this keyword to prevent the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variance matrix before returning (see CO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rray of best-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EV - the number of MYFUNCT function evalua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ER - number of iteration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MSG - a string error or warning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NORM - the value of the summed squared residu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ROR - The formal 1-sigma errors in each parame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held fixed, or if it touches a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error is repor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AR - the covariance matrix for the set of parameter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PFIT.  The matrix is NxN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.  The square root of the diago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the formal 1-sigma statistical err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IF errors were treated "properly" in MY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errors are also returned in P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pute the correlation matrix, PCOR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&gt; PCOR = COV *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&gt; FOR i = 0, n-1 DO FOR j = 0, n-1 DO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OR(i,j) = COV(i,j)/sqrt(COV(i,i)*COV(j,j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COVAR is set or MPFIT terminated abnormal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VAR is set to a scalar with value !VALUES.D_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- an integer status code is returned.  All valu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zero can represent success.  It can ha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both actual and predicted relative r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sum of squares are at most F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relative error between two consecutive it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t most X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 conditions for STATUS = 1 and STATUS = 2 both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 the cosine of the angle between fvec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umn of the jacobian is at most GT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  the maximum number of iterations 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  FTOL is too small. no further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um of squar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  XTOL is too small. no further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  GTOL is too small. fvec is orthog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umns of the jacobian to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0 = [5.7D, 2.2, 500., 1.5, 200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 = {X:x, Y:y, ERR: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= mpfit('MYFUNCT', p0, functargs=f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s sum of squares of MYFUNCT.  MYFUNCT is called with the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, and ERR keyword parameters that are given by FUNCTAR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parameter values are returned in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PACK-1, Jorge More', available from netlib (www.netlib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Optimization Software Guide," Jorge More' and Stephen W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AM, *Frontiers in Applied Mathematics*, Numb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from MINPACK-1 in FORTRAN, Apr-Jul 1998,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in parameter limits (x vs xnew), 04 Aug 1998,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ERROR keyword, 04 Aug 1998,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VAR keyword, 20 Aug 1998,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TER output keyword, 05 Oct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L Windt, Bell Labs, windt@bell-labs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each PARINFO component optional, 05 Oct 1998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tical derivatives allowed via AUTODERIVATIVE keyword, 09 Nov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values can be tied to others, 09 Nov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mall bugs (Wayne Landsman), 24 Nov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better exception error reporting, 24 Nov 1998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more compatible with CURV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erform more general optimiz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ok for performanc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ximiz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