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 MAMON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ON (Multiple beAM diffractiON) is an widget based graphical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 the Umweganregung peak location plot (the diffracted wave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bda vs. the azimutal angle angle Psi) for a given primary ref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cubic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mputes first all Miller indices hkl assoc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rystal planes which meet the diffraction condition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raction events) in the two-beam multiple diffractio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into the reciprocal space this means that two or more kn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l lattice come across the Ewald's sphere of radius 1/lambda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mbda is the wavelength) at the same time when this is rotated of a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, say, about one diffraction vector P = (H,K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zimuthal angle Psi is calculated relative to an arbitrari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 direction perpendicular to the scattering vector of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ction.  The user can specify the energy and the angular rang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ax hkl valu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oretical frame of the program is essentially provid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B.H. Cole et al, "Simultaneous Diffraction: Indexing Umweganre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ks in Simple Cases", Acta Cryst. (1962), 15, 138-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ak intensity is calculated with the approximated method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K. Yvon et al., "LAZY PULVERIX, a computer program for calculating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utron diffraction powder patterns", J. Appl. Cryst. (1977), 10, 73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e intensity I is calculated as I= M L P F**2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: multiplicity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: Polarization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Lorentz factor (L=1/[sin_theta**2  cos_theta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ta is the Bragg 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is calculated considering the scattering factor f0 calc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efficients tabulated in the file mamon.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this intensity is not correct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formula is not valid for perfect crystals, only for pow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total intensity must be the sum of the primary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the intensity of the so-called operative reflection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ibution of the cooperative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nomalous scattering factors are not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rystal group symmetries represented in the program are: simple cub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-centered cubic, face-centered cubic. In particular the selec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flections peculiar of the diamond structure are also built 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ON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BM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for a complete description of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Results: Plots the MAM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Results: Displays the MAMON output text file mamon.d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,k,l     the Miller indices of the current Umweganregung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     the cooresponding Brag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(hkl)    the absolute value of the calculated structure f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bye-Waller factor is not taken into a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the reflectio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     angle between the projectons of the vectors r = (h,k,l)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ts the Bragg condition at the same time as 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0 = (e0x,e0y,e0z)/lambda on the plane perpendicular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0 is the unit vector]. Let's call these projections r_p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k0_perp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i0      angle between a reference axis perpendicular to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lculated by the program) and r_p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       rotation angle around the main diffra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b     (not relevant for its use in this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mbda [Angstrom] as calculated from eq. 4 of ref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eq. gives the relationship between primary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ve reflection and k0 for simultaneous dif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BM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MON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