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4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maken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 array of N values, linear between two giv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makex( first, last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ast = array start and end values.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= number of values from first to last.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rray of values.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 Sterner,  26 Sep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s Hopkins University Applied Physics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4, Johns Hopkins University/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be used, copied, or redistributed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and this copyright notice is reproduced on each copy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provided as is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.  Other limitations apply as described in the file disclaim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