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keyword_extra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_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nage the _EXTRA (inherited) keyword in idl &gt;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returns a non-zero value if the corresponding keywor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assed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keyword_extra(extra,'ta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  The structute with the inherited keyword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outine with the _EXTRA=extr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</w:t>
        <w:tab/>
        <w:t xml:space="preserve">The inherited keyword name, which in fa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 in the extr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_value: when set, the function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value of the keyword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ed value is a flag indicating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ag value: 1 if the keyword exists, 0 if eith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exist of the "extra" structur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ally (see keyword Return_value) i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. Sanchez del Rio (srio@esrf.fr). Aug 29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