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3:35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util/getsysprinter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SYS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the printer default print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defined in the environment variable $PRINTER or $LPD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Name = getsysprint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BOSE: when set, display the system cal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inter name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aight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= getsysprin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ly set for hp and sun machines. Please update for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ell me (srio@esrf.f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Written by:</w:t>
        <w:tab/>
        <w:t>M. Sanchez del 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nuary 17, 19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6/07/10 MSR (srio@esrf.fr) changes spawn by getsy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6/11/0 MSR (srio@esrf.fr) includes (and modify) change from R.  Dej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96-05-20 RJD, added DEC AXP alpha (note: string is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si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