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font_names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complete font name giving a shor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name = FONT_NAMES(sh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name: The font short name. Vali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small, timesmedium, times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veticasmall, helveticamedium, helvetica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centurysmall, newcenturymedium,  newcentury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ucidasmall, lucidamedium, lucida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small, couriermedium, courier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ames are case insensitive and blank 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(i.e. 'Times Small' is equivalent to 'timessm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_LIST: when set, returns a string array with all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whith the corresponding long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font_names('Times Lar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g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obe-times-medium-r-normal--20-140-100-100-p-96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05-FEB-1997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2/09 srio@esrf.fr adapts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10/27 srio@esrf.fr sdep()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