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5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finde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  f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Compute "floating point index" into a table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The resulting output may be used with INTERP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   result = findex(u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a monitically increasing or decreasing 1-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a scalor, or array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Floating point index. Integer part of RESULT(i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into to U such that V(i)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(RESULT(i)) and U(RESULT(i)+1). 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(i)-U(RESUL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(RESULT(i)+1)-U(RESULT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outine is used to expedite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olation on irregular 1-d grids. 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NTERPOLATE is much faster then IDL's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because it uses a binary instead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algorithm.  The speedup is even more dram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independent variable (V) and grid (U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veral dependent variabl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example I found the FINDEX + INTERPOLAT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about 60 times faster then INTER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=randomu(iseed,200000) &amp; u=u(sort(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randomu(iseed,10)     &amp; v=v(sort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randomu(iseed,200000) &amp; y=y(sort(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systime(1) &amp; y1=interpolate(y,findex(u,v)) &amp; print,systime(1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systime(1) &amp; y2=interpol(y,u,v)            &amp; print,systime(1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,f='(3(a,10f7.4/))','findex:   ',y1,'interpol: ',y2,'diff:     ',y1-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Paul Ricchiazzi                        21 Feb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for Computational Earth System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California,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@icess.uc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, Roger J. Dejus, APS, April, 1997.  Switched indi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jlim so that first index is add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