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3:3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util/fileposition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file line number where the string KEY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FilePosition ( File,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 string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The string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 the number (of an array of numbers)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(s) where the string KEY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R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 over the file lines and uses strpos to fin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01-NOV-1995 by M. Sanchez del RIo (srio@esrf.fr) (c)ES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