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1:12:4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xop/src_idl/dabax/f0_calc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_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elastic Photon-Atom F0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function of ratio = sin(theta)/lambda[Ang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rs data from DABAX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ay optics. DABA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= f0_calc(input,descriptor[,rati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 dabax input file as accepted by dabax_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: a string  with a description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is searched in the scan titles #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the appropi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: if undefined, it uses the standard ratio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the grid in the data file for the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s, and  dindgen(100)/99.*3.0 for the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When ratio is defined, this value is used as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results (it interpolate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ulat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= The widget ID of the widget that call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ssed to widget_message in its dialog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to center the wind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an array with the values of 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es in the case of tabulated data and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parametrization for the case of para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input data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0_CromerMann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0_WaasKirf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0_mf_Kissel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0_rf_Kissel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var,ratio ; just for the case i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= f0_calc('f0_WaasKirf.dat','Si',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,ratio,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-07-10 Written by M. Sanchez del Rio (srio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0-16 srio@esrf.fr adds GROU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