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ess_base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_B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a non-negative decimal integer to eith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ess_base1(decimal,base[,nch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cimal - (scalar) non-negative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- either a s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hex' (hexi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oct'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an integer with the base (i.e. 8 for octal, 2 f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AR - number of characters in the output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t supplied, then the hex string will cont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- (STR) - translation of input integer to either HEX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_ARRAY - if set, the result is a string arra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per elements instead a single string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ESS_BASE1(72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 W. Landsman        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NOV-1991</w:t>
        <w:tab/>
        <w:t>JKF/ACC</w:t>
        <w:tab/>
        <w:tab/>
        <w:t>- for use with 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/08/20 srio@esrf.fr accepts "base" as an integer. Adds "RETURN_ARR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