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eq_edi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dit an equation as defined in curvefit1. It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 with the fixed values and with the rearrang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by curvefit1 for allowing fitting with fix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eq_edit(eq,flags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1:  A string wuth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: An array of the same dimension of the f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zeros or ones (0=fix, 1=free) depending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 is fox or free in the fitt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the array with the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equation with the parameter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ir corresponding place when they are fixed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parameter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1 = 'A(0) * exp( A(1) * X) + A(2) + A(3) * sin(x) +a(0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= [1,0,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[10.0,-7.0,9.0,4.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eq_edit(eq1,flags,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0)*exp((-7.00000)*X)+(9.00000)+A(1)*sin(x)+a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anuel Sanched del RIo (srio@esrf.fr) 97-1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-03-04 srio@esrf.fr allows for both () and [] indice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my be named either A o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