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dabax_selec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AX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DABAX file index matching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dabax_select(h,descriptor,casematch=case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 the DABAX (or SPEC) handle pointing to the DABA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: an identifier to be find in the scan title (i.e. 'Si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match = when this keyword is set, the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the scan index which title fits the search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of strings. Use of specacce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dabax_access('AtomicConstants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dabax_select(h,'S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0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1-14 srio@esrf.fr port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16 srio@esrf.fr adds group kw. Uses sd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-07-12 srio@esrf.fr adds catch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