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dabax_l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AX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ring array with the name of the DABAX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bl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AX (DAta Base for Atomic X-rays properties)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= DABAX_LS([pa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 DABAX data path. It is a string with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input is not set, dabax_ls will rea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DABAX_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The widget ID of the widget that calls DABAX_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wit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List = dabax_ls(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pgexp/applications1/XRayOptics/DABAX/data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print,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.dat CrystalCell.dat CrystalStructur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7-10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1-14 srio@esrf.fr ports to Windows (for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UST exist a file calles dabax.lis with the DAB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 file list. This is due to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wn command does not return values to ID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2-04 srio@esrf.fr uses file dabax.lis also in Unix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-12-14 srio@esrf.fr added Group kw. Use of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-03-17 srio@esrf.fr Mostly rewritten. Now accepts DABAX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nder Windows. Removed Spaw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-07-12 srio@esrf.fr fixed bug: unsort files when using dabax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-07-13 srio@esrf.fr reverse the sorting when dabax.l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