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dabax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DABAX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BAX is a widget based graphical interface to visual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data stored in the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interface that allows to access to th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s, makes plots and start processing applic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rmation about DABAX can be found at the XOP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lect the DABAX ent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scientific/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BAX Path: Permits to edit the DABAX path. Dabax pat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directories (separated by columns ':'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placed where the DABAX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of redefining the DABAX path her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files located in us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AX Path: Displays the current DABAX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ile Name: Displays the Full name of the selected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is is useful when several ver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same name are present in differe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ABAX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AX: Displays doc of DABAX interface application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AX WWW Home Page: Spawns a process to access the WWW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Page. Additional information on DABA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. Many DABAX fil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AX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00-0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