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46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dabax/crystal_fh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STAL_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s the crystal structure factor and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Ray optics. DABA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stal_fh,str,phot[,theta,text=text,out=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: structure with inputs (as produced by bragg_cal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t: Photon energy i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ta: Scattering angl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ta is nod defined, crystal_fh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gg angle for the give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: a named variable where to write out a tex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s of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: a named variable where to write out a structu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s of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is written in the keywor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d from crystal_fh.F (SHADOW 2.2 ray-tracing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 = bragg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= bragg_calc(in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stal_fh,out,8000.,text=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-07-10 Written by M. Sanchez del Rio (srio@esrf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